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30. st. 5.  Zakona o komunalnom gospodarstvu ("Narodne novine" broj 36/95, 70/97, 129/99, 57/00, 129/00, 59/01, 26/03 – proč. tekst, 82/04, 178/04, 38/09, 79/09, 153/09, 49/11, 84/11, 90/11, 144/12, 94/13 i 153/13,147/14) te članka 33. Statuta Općine Orehovica (Službeni glasnik Međimurske županije" broj  04/13) Općinski načelnik Općine Orehovica pod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Z V J E Š Ć E</w:t>
      </w:r>
    </w:p>
    <w:p>
      <w:pPr>
        <w:pStyle w:val="Normal"/>
        <w:jc w:val="center"/>
        <w:rPr/>
      </w:pPr>
      <w:r>
        <w:rPr>
          <w:b/>
          <w:bCs/>
        </w:rPr>
        <w:t>o izvršenju Programa gradnje objekata i uređaja komunalne infrastrukture Općine Orehovica za 2014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Ovim izvješćem određuje se opseg izvršenja izgradnje objekata i uređaja komunalne infrastrukture na području Općine Orehovica u 2014. godini za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rađenje objekata i uređaja komunalne infrastrukture z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nerazvrstane ceste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avne površine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robl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avnu rasvjetu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/>
      </w:pPr>
      <w:r>
        <w:rPr>
          <w:rFonts w:eastAsia="Times New Roman" w:cs="Times New Roman"/>
          <w:lang w:eastAsia="ar-SA" w:bidi="ar-SA"/>
        </w:rPr>
        <w:t>Komunalne vodne građevin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Gradnja građevina za gospodarenje otpad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tLeast" w:line="200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NERAZVRSTANE CESTE, JAVNE POVRŠINE, GROBLJA I JAVNA RASVJETA</w:t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tbl>
      <w:tblPr>
        <w:tblW w:w="9249" w:type="dxa"/>
        <w:jc w:val="left"/>
        <w:tblInd w:w="10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"/>
        <w:gridCol w:w="4787"/>
        <w:gridCol w:w="174"/>
        <w:gridCol w:w="1514"/>
        <w:gridCol w:w="46"/>
        <w:gridCol w:w="1634"/>
        <w:gridCol w:w="67"/>
        <w:gridCol w:w="992"/>
      </w:tblGrid>
      <w:tr>
        <w:trPr/>
        <w:tc>
          <w:tcPr>
            <w:tcW w:w="4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vi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irano (kn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rošeno (kn)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25" w:hRule="atLeast"/>
        </w:trPr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lang w:eastAsia="hr-HR"/>
              </w:rPr>
            </w:pPr>
            <w:r>
              <w:rPr>
                <w:b/>
                <w:sz w:val="20"/>
                <w:lang w:eastAsia="hr-HR"/>
              </w:rPr>
              <w:t>Revitalizacija potoka Jezerčica u turističke svrhe – projektna dokumentacija</w:t>
            </w:r>
          </w:p>
        </w:tc>
        <w:tc>
          <w:tcPr>
            <w:tcW w:w="1734" w:type="dxa"/>
            <w:gridSpan w:val="3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lang w:eastAsia="hr-HR"/>
              </w:rPr>
              <w:t>516.250,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lang w:eastAsia="hr-HR"/>
              </w:rPr>
              <w:t>516.250,00</w:t>
            </w:r>
          </w:p>
        </w:tc>
        <w:tc>
          <w:tcPr>
            <w:tcW w:w="99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  <w:t>100,00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200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/>
      </w:pPr>
      <w:r>
        <w:rPr>
          <w:rFonts w:eastAsia="Times New Roman" w:cs="Times New Roman"/>
          <w:lang w:eastAsia="ar-SA" w:bidi="ar-SA"/>
        </w:rPr>
        <w:t xml:space="preserve">Usluga izrade projektne dokumentacije su nabavljeni u postupku javne nabave postupku javne (broj objave u EOJN </w:t>
      </w:r>
      <w:bookmarkStart w:id="0" w:name="uiPostupakNadmetanja_uiObavijestiCtl_uiD"/>
      <w:bookmarkEnd w:id="0"/>
      <w:r>
        <w:rPr>
          <w:color w:val="000000"/>
        </w:rPr>
        <w:t>2014/S 002-0017327)</w:t>
      </w:r>
      <w:r>
        <w:rPr>
          <w:rFonts w:eastAsia="Times New Roman" w:cs="Times New Roman"/>
          <w:lang w:eastAsia="ar-SA" w:bidi="ar-SA"/>
        </w:rPr>
        <w:t>. Ugovor o izvođenju radova potpisan je sa najpovoljnijim ponuđačem – zajednicom ponuditelja Urbia d.o.o. i Elektroprojekt d.d. . Izrađena je projektna dokumentacija za projekta Revitalizacije potoka Jezerčica u turističke svrhe. Navedena je investicija financirana iz slijedećih izvora: Ministarstvo regionalnoga razvoja u iznosu od 361.375,00 kuna, tekuće pomoći iz županijskoga proračuna 152.755,36 kuna, te općinskog proračuna, iz sredstava komunalnog doprinosa u iznosu od 2.119,64  kn.</w:t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GRADNJA KAPITALNIH OBJEK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gramom za 2014. godinu predviđena je izgradnja, odnosno nastavak izgradnje slijedećih objekata: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</w:rPr>
        <w:t xml:space="preserve"> </w:t>
      </w:r>
      <w:r>
        <w:rPr/>
        <w:t>KOMUNALNE VODNE GRAĐEVINE</w:t>
      </w:r>
    </w:p>
    <w:tbl>
      <w:tblPr>
        <w:tblW w:w="9249" w:type="dxa"/>
        <w:jc w:val="left"/>
        <w:tblInd w:w="10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96"/>
        <w:gridCol w:w="1514"/>
        <w:gridCol w:w="1680"/>
        <w:gridCol w:w="1059"/>
      </w:tblGrid>
      <w:tr>
        <w:trPr/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adovi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irano (kn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Utrošeno (kn)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</w:tbl>
    <w:p>
      <w:pPr>
        <w:pStyle w:val="Normal"/>
        <w:suppressAutoHyphens w:val="false"/>
        <w:autoSpaceDE w:val="false"/>
        <w:rPr>
          <w:bCs/>
        </w:rPr>
      </w:pPr>
      <w:r>
        <w:rPr>
          <w:bCs/>
        </w:rPr>
      </w:r>
    </w:p>
    <w:tbl>
      <w:tblPr>
        <w:tblW w:w="9371" w:type="dxa"/>
        <w:jc w:val="left"/>
        <w:tblInd w:w="-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118"/>
        <w:gridCol w:w="1560"/>
        <w:gridCol w:w="1701"/>
        <w:gridCol w:w="992"/>
      </w:tblGrid>
      <w:tr>
        <w:trPr>
          <w:trHeight w:val="636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Izrada idejnog, glavnog i izvedbenog projekta s troškovnikom - projekt prometnica u zoni Križopotj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6.700,00 k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6.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Izrada idejnog, glavnog i izvedbenog projekta s troškovnikom - projekt oborinske i sanitarne odvodnje u zoni Križopotj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6.700,00 k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6.7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  <w:t>Izvor financiranja: proračun općine Orehovica, sredstva komunalnoga doprinosa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rPr>
          <w:bCs/>
        </w:rPr>
      </w:pPr>
      <w:r>
        <w:rPr>
          <w:bCs/>
        </w:rPr>
        <w:t>3. GRAĐEVINE ZA GOSPODARENJE KOMUNALNIM OTPADOM</w:t>
      </w:r>
    </w:p>
    <w:p>
      <w:pPr>
        <w:pStyle w:val="Normal"/>
        <w:suppressAutoHyphens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b/>
        </w:rPr>
        <w:t>Gradnja građevina za gospodarenje komunalnim otpadom u 2014. godini nije bilo.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  <w:t>4. JAVNA RASVJETA</w:t>
      </w:r>
    </w:p>
    <w:tbl>
      <w:tblPr>
        <w:tblW w:w="9249" w:type="dxa"/>
        <w:jc w:val="left"/>
        <w:tblInd w:w="10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96"/>
        <w:gridCol w:w="1514"/>
        <w:gridCol w:w="1680"/>
        <w:gridCol w:w="1059"/>
      </w:tblGrid>
      <w:tr>
        <w:trPr/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vi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irano (kn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rošeno (kn)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tbl>
      <w:tblPr>
        <w:tblW w:w="9249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560"/>
        <w:gridCol w:w="1559"/>
        <w:gridCol w:w="1134"/>
      </w:tblGrid>
      <w:tr>
        <w:trPr>
          <w:trHeight w:val="31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hr-HR"/>
              </w:rPr>
            </w:pPr>
            <w:r>
              <w:rPr>
                <w:lang w:eastAsia="hr-HR"/>
              </w:rPr>
              <w:t>Električni stupovi sa kabelim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9.69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9.964,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hr-HR"/>
              </w:rPr>
            </w:pPr>
            <w:r>
              <w:rPr>
                <w:lang w:eastAsia="hr-HR"/>
              </w:rPr>
              <w:t>Svjetiljke javne rasvjete 70 W NaV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3.38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3388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hr-HR"/>
              </w:rPr>
            </w:pPr>
            <w:r>
              <w:rPr>
                <w:lang w:eastAsia="hr-HR"/>
              </w:rPr>
              <w:t>99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vrhu popune javne rasvjete u naselju Vularija prišlo se je nabavci jednog stupa i svjetiljke javne rasvjete. 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  <w:t>Izvor financiranja: proračun općine Orehovica, sredstva komunalnoga doprin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PĆINSKI NAČELNIK OPĆINE OREHOVICA </w:t>
      </w:r>
    </w:p>
    <w:p>
      <w:pPr>
        <w:pStyle w:val="Normal"/>
        <w:rPr/>
      </w:pPr>
      <w:r>
        <w:rPr/>
        <w:t>Klasa: 022-05/15-01/18</w:t>
      </w:r>
    </w:p>
    <w:p>
      <w:pPr>
        <w:pStyle w:val="Normal"/>
        <w:rPr/>
      </w:pPr>
      <w:r>
        <w:rPr/>
        <w:t>Urbroj: 2109/22-02-15-1</w:t>
      </w:r>
    </w:p>
    <w:p>
      <w:pPr>
        <w:pStyle w:val="Normal"/>
        <w:rPr/>
      </w:pPr>
      <w:r>
        <w:rPr/>
        <w:t>Orehovica, 23.02.2015.</w:t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  <w:bCs/>
        </w:rPr>
        <w:t>Općinski načelnik Općine Orehovica</w:t>
      </w:r>
    </w:p>
    <w:p>
      <w:pPr>
        <w:pStyle w:val="Normal"/>
        <w:jc w:val="center"/>
        <w:rPr/>
      </w:pPr>
      <w:r>
        <w:rPr/>
        <w:tab/>
        <w:tab/>
        <w:tab/>
        <w:t>Franjo Buk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4">
    <w:name w:val="Heading 4"/>
    <w:basedOn w:val="Naslov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Arial Unicode MS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WWAbsatzStandardschriftart1111">
    <w:name w:val="WW-Absatz-Standardschriftart1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Zadanifontodlomka1">
    <w:name w:val="Zadani font odlomka1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1:00Z</dcterms:created>
  <dc:creator>Mirjana </dc:creator>
  <dc:description/>
  <cp:keywords/>
  <dc:language>en-US</dc:language>
  <cp:lastModifiedBy>Renata</cp:lastModifiedBy>
  <cp:lastPrinted>2015-03-13T09:28:00Z</cp:lastPrinted>
  <dcterms:modified xsi:type="dcterms:W3CDTF">2015-03-13T08:32:00Z</dcterms:modified>
  <cp:revision>2</cp:revision>
  <dc:subject/>
  <dc:title/>
</cp:coreProperties>
</file>